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ящему доку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варка и контроль качества св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единений металлоконструкций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сооружении промышленных объектов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 15.132-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ооруж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-монтаж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ультразвуковому контролю качества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качества ___________________ сварных соединен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ыковых, угл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 схеме (формуляру)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онструкции, 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сь в соответствии с ______________________ ультразвук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ом типа ___________ рабочая частота _________ МГц, уг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мы искател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486"/>
        <w:gridCol w:w="1620"/>
        <w:gridCol w:w="1214"/>
        <w:gridCol w:w="1215"/>
      </w:tblGrid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варного  </w:t>
              <w:br/>
              <w:t xml:space="preserve">соединения </w:t>
              <w:br/>
              <w:t xml:space="preserve">по схеме  </w:t>
              <w:br/>
              <w:t xml:space="preserve">или    </w:t>
              <w:br/>
              <w:t xml:space="preserve">формуляр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 </w:t>
              <w:br/>
              <w:t xml:space="preserve">стыкуемых </w:t>
              <w:br/>
              <w:t>элементов,</w:t>
              <w:br/>
              <w:t xml:space="preserve">мм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обнару-   </w:t>
              <w:br/>
              <w:t xml:space="preserve">женных    </w:t>
              <w:br/>
              <w:t xml:space="preserve">дефект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большие </w:t>
              <w:br/>
              <w:t xml:space="preserve">допустимые </w:t>
              <w:br/>
              <w:t xml:space="preserve">размеры    </w:t>
              <w:br/>
              <w:t>эквивалент-</w:t>
              <w:br/>
              <w:t xml:space="preserve">ного       </w:t>
              <w:br/>
              <w:t>дефекта, м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качества</w:t>
              <w:br/>
              <w:t>сварки,</w:t>
              <w:br/>
              <w:t xml:space="preserve">балл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записи в</w:t>
              <w:br/>
              <w:t xml:space="preserve">журнале </w:t>
              <w:br/>
              <w:t xml:space="preserve">УЗК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по контролю 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проводил 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топлива и энергетики Российской Федерации~Министерство строительства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ультразвуковому контролю качества сварных со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