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ультразвуковому контролю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______________________________________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ыковых, угл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рубопровода,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хеме (формуляру) N ______________ проводилас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ьтразвуковым дефектоскопом тип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частота ________ МГц, угол призмы искател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351"/>
        <w:gridCol w:w="1079"/>
        <w:gridCol w:w="1621"/>
        <w:gridCol w:w="1079"/>
        <w:gridCol w:w="1215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ыка  </w:t>
              <w:br/>
              <w:t>по схе-</w:t>
              <w:br/>
              <w:t xml:space="preserve">ме или </w:t>
              <w:br/>
              <w:t xml:space="preserve">форму- </w:t>
              <w:br/>
              <w:t xml:space="preserve">ляр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</w:t>
              <w:br/>
              <w:t>и толщина</w:t>
              <w:br/>
              <w:t>стыкуемых</w:t>
              <w:br/>
              <w:t xml:space="preserve">труб или </w:t>
              <w:br/>
              <w:t xml:space="preserve">элемен-  </w:t>
              <w:br/>
              <w:t xml:space="preserve">тов, м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</w:t>
              <w:br/>
              <w:t>и размеры</w:t>
              <w:br/>
              <w:t>недоступ-</w:t>
              <w:br/>
              <w:t xml:space="preserve">ных для  </w:t>
              <w:br/>
              <w:t xml:space="preserve">контроля </w:t>
              <w:br/>
              <w:t xml:space="preserve">участк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>ние об-</w:t>
              <w:br/>
              <w:t xml:space="preserve">нару-  </w:t>
              <w:br/>
              <w:t xml:space="preserve">женных </w:t>
              <w:br/>
              <w:t xml:space="preserve">дефек- </w:t>
              <w:br/>
              <w:t xml:space="preserve">т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ьшие </w:t>
              <w:br/>
              <w:t xml:space="preserve">допустимые </w:t>
              <w:br/>
              <w:t xml:space="preserve">размеры    </w:t>
              <w:br/>
              <w:t>эквивалент-</w:t>
              <w:br/>
              <w:t xml:space="preserve">ного де-   </w:t>
              <w:br/>
              <w:t xml:space="preserve">фекта, м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резуль-</w:t>
              <w:br/>
              <w:t xml:space="preserve">татов  </w:t>
              <w:br/>
              <w:t xml:space="preserve">конт-  </w:t>
              <w:br/>
              <w:t xml:space="preserve">роля,  </w:t>
              <w:br/>
              <w:t xml:space="preserve">балл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записи в</w:t>
              <w:br/>
              <w:t xml:space="preserve">журнале </w:t>
              <w:br/>
              <w:t xml:space="preserve">УЗК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по контролю 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вел _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энергетики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ультразвуковому контролю сварных соединений. Форма № П27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