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лению срока службы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ультразвуковой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 (наименование    сосуда)  ст.  N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 (зав. N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али __________________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струкция, ГОСТ, 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ов ______________ на  рабочей  частоте ___ М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глом призмы искателя ______________________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верки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59"/>
        <w:gridCol w:w="1620"/>
        <w:gridCol w:w="1755"/>
        <w:gridCol w:w="810"/>
        <w:gridCol w:w="1215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участка </w:t>
              <w:br/>
              <w:t xml:space="preserve">(соеди- </w:t>
              <w:br/>
              <w:t xml:space="preserve">нения)  </w:t>
              <w:br/>
              <w:t>по схеме</w:t>
              <w:br/>
              <w:t xml:space="preserve">контро- </w:t>
              <w:br/>
              <w:t>лируемо-</w:t>
              <w:br/>
              <w:t xml:space="preserve">го объ- </w:t>
              <w:br/>
              <w:t xml:space="preserve">ект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и тол- </w:t>
              <w:br/>
              <w:t xml:space="preserve">щина стенки    </w:t>
              <w:br/>
              <w:t xml:space="preserve">контролируемо- </w:t>
              <w:br/>
              <w:t xml:space="preserve">го объекта     </w:t>
              <w:br/>
              <w:t xml:space="preserve">(элемента, уз- </w:t>
              <w:br/>
              <w:t>ла, детали),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обнаружен- </w:t>
              <w:br/>
              <w:t xml:space="preserve">ных дефек- </w:t>
              <w:br/>
              <w:t xml:space="preserve">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е  </w:t>
              <w:br/>
              <w:t xml:space="preserve">допустимые  </w:t>
              <w:br/>
              <w:t xml:space="preserve">размеры     </w:t>
              <w:br/>
              <w:t xml:space="preserve">эквивалент- </w:t>
              <w:br/>
              <w:t>ного дефе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 xml:space="preserve">ка-  </w:t>
              <w:br/>
              <w:t>чест-</w:t>
              <w:br/>
              <w:t xml:space="preserve">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изве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квалификационный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инициалы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, дата выдач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инициалы)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ключению прилагается схема (формуляр, чертеж) контролируемого сосуда и схема располо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энергетик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ультразвуковой дефектоскопии сосудов, работающих под давление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