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ЭК ОТ 23.12.19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льтразвуковой толщиномет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здел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одель, наименование, индекс, зав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, регистрационный номер, год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и заводской номер толщиномер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ы и заводские номера преобразователе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проводился 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индекс руководя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годности производилась 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индекс 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грешность измерения толщин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змер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349"/>
        <w:gridCol w:w="1755"/>
        <w:gridCol w:w="1081"/>
        <w:gridCol w:w="809"/>
        <w:gridCol w:w="945"/>
      </w:tblGrid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</w:t>
              <w:br/>
              <w:t>измерений</w:t>
              <w:br/>
              <w:t>(элемент,</w:t>
              <w:br/>
              <w:t xml:space="preserve">деталь, </w:t>
              <w:br/>
              <w:t>сборочная</w:t>
              <w:br/>
              <w:t xml:space="preserve">единица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- </w:t>
              <w:br/>
              <w:t>ная толщи-</w:t>
              <w:br/>
              <w:t>на металла</w:t>
              <w:br/>
              <w:t>элемента с</w:t>
              <w:br/>
              <w:t xml:space="preserve">допуском  </w:t>
              <w:br/>
              <w:t>на изгото-</w:t>
              <w:br/>
              <w:t>вление, м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 xml:space="preserve">элемента </w:t>
              <w:br/>
              <w:t xml:space="preserve">металли- </w:t>
              <w:br/>
              <w:t xml:space="preserve">ческой   </w:t>
              <w:br/>
              <w:t>конструк-</w:t>
              <w:br/>
              <w:t xml:space="preserve">ци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  </w:t>
              <w:br/>
              <w:t xml:space="preserve">точек изме- </w:t>
              <w:br/>
              <w:t xml:space="preserve">рения на    </w:t>
              <w:br/>
              <w:t xml:space="preserve">элементе    </w:t>
              <w:br/>
              <w:t>(пояс, зона,</w:t>
              <w:br/>
              <w:t>номера точек</w:t>
              <w:br/>
              <w:t xml:space="preserve">на эскизе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>тат из-</w:t>
              <w:br/>
              <w:t>мерения</w:t>
              <w:br/>
              <w:t>толщин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  <w:br/>
              <w:t>каче-</w:t>
              <w:br/>
              <w:t xml:space="preserve">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 таблице результатов измерений прикладывается схема разметки объекта измерений или дается ссылка на документ, содержащий схему измерений. При необходимости прикладывается дефектограмма элемента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ключение  о  соответствии  требованиям 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и годности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 подпись дефектоскопи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ившего измере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омер удостоверения, кем выдано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за оформление документации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4</Characters>
  <CharactersWithSpaces>1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Российская экспертная компания по объектам повышенной опасност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ультразвуковой толщинометр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