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7 г. N 76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комиссию по размещению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утем проведения торгов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курсов и аукци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ЗАЯВКАМ НА УЧАСТИЕ В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&lt;1&gt; рассмотрены заявки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урсе/аукционе  &lt;2&gt;  на  право  заключения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на ________________________________________________ &lt;3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 на  участие   в   настоящем   конкурсе/аукционе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следующими участниками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поданных  заявок   на 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было установлено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___________________________________________________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соответствует  требованиям  технической  части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/документации об аукционе, а именно: ____________ &lt;5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стью    соответствует   требованиям   техническ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и/документации об аукц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ручения о представлении  информации о налич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рассмотрения  заявок  на  участие  в  конкурсе зачис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еспечения заявки на участие в конкурс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квизитам счета префектуры Зеленоградского АО г.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дату   рассмотрения   заявок   на   участие  в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/аукционе  на счет префектуры Зеленоградского 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квизитам, указанным в конкурсной документации/документ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,  зачислены  в  качестве  обеспечения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денежные средства следующих участников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заявок на участие в конкурсе/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допустить к участию в конкурсе/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в допуске к участию в конкурсе/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оведения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 оценки и сопоставления заявок  на  участие 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итерию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чественные/функциональ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требительские свойства) товара,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путем  ранжирования  предложений участников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ритерию с использованием весовых зна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1081"/>
        <w:gridCol w:w="674"/>
        <w:gridCol w:w="1080"/>
        <w:gridCol w:w="676"/>
        <w:gridCol w:w="1079"/>
        <w:gridCol w:w="676"/>
        <w:gridCol w:w="1079"/>
        <w:gridCol w:w="676"/>
        <w:gridCol w:w="1080"/>
        <w:gridCol w:w="1079"/>
        <w:gridCol w:w="81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дкритерия &lt;6&gt;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       </w:t>
              <w:br/>
              <w:t xml:space="preserve">ранжир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ое значение </w:t>
              <w:br/>
              <w:t xml:space="preserve">подкритерия &lt;7&gt;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астника        </w:t>
              <w:br/>
              <w:t>размещения заказ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 (Ф.И.О.) &lt;8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____" 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лжность, фамилия, имя, отчество лица, получившего поручение комиссии о предоставлении данного заключения, а также лиц, участвовавших в подготовке данного заключения (в случае нали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торгов: конкурс либо аукцион. В зависимости от этого далее указывается либо конкурсная документация, либо документация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редмет конкурса/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формляется по каждому участнику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аргументированные 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Ранжируются все подкритерии, указанные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Сумма весовых значений всех подкритериев должна равняться весовому значению крит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Заключение подписывается лицом, получившим поручение комиссии о представлении дан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заявкам на участие в торгах на право заключения государственного контракта по размещению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