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, место нахождения садовод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дачного некоммерческого объединения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шением правления садовод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чного) некоммерческ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требительского кооператива, партн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ления садоводческого (дачного) не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ищества (потребительского кооператива, партнер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тверждающее, что описание местополож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ка, подготовленное гражданином,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оположению земельного участка,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пользуемого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заключение  дано  в  соответствии с абз. 3 п. 4 ст. 28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доводческих, огороднических и дачных некоммерческих объединениях гражда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бесплатного приобретения в собственнос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, паспортные данные гражданина (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N _____, закрепленного за ним (ней) проектом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застройки  территории  (другим  устанавливающим  распределение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 в  данном  некоммерческом  объединении документом) садовод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чного)   некоммерческого   товарищества  (потребительского 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ства) "_______________________________". Подтверждаем, что опис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ное гражданином, местоположения земельного участк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  описании,  соответствует  местоположению  земельного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используемого  гражданином.  Обременений  и  особых  отмето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имеются следующие обременени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 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описание местоположения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подпись)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авления: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требований статьи 5 ФЗ "О садоводческих, огороднических и дачных некоммерческих объединениях гражд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Кабанов О.М.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равления садоводческого (дачного) некоммерческого товарищества (потребительского кооператива, партнерства), подтверждающее, что описание местоположения земельного участка, подготовленное гражданином, соответствует местоположению земельного у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