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, место нахождения садовод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дачного некоммерческого объединения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ешением правления садовод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чного) некоммерческого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требительского кооператива, партне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N ___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ключение правления садовод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чного) некоммерческого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требительского кооператива, партнерств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тверждающее, что создаваемый (или созданный)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движимого имущества расположен в пределах г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ответствующего земельного участка, предназн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ведения дачного хозяйства или сад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заключение  дано в соответствии с абз. 4 п. 2 статьи 25.3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государственной регистрации прав на недвижимое имущество и сделок с ни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государственной регистрации права собственности на объект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недвижимого имущества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жилой дом, жилое строени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 в  прилагаемой  декларации, создан (создается) в пределах г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описание местоположения) N __________, принадлежащег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, вы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от "___"________ ____ г. N ________, предназн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ведения  дачного  хозяйства (садоводства) на территории садовод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чного)   некоммерческого   товарищества  (потребительского  кооперат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нерства) "______________________________". Земельный участок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тся в соответствии с видом разрешенного использования. Обре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собых отметок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имеются следующие обременения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: ______________________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, подпись)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правления: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требований статьи 5 ФЗ "О садоводческих, огороднических и дачных некоммерческих объединениях гражда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5</Characters>
  <CharactersWithSpaces>2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Кабанов О.М.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равления садоводческого (дачного) некоммерческого товарищества (потребительского кооператива, партнерства), подтверждающее, что создаваемый (или созданный) объект недвижимого имущества расположен в пределах границ соответствующего земельного 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