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1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 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у, району, области, края, АССР, 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ВС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эксперта управления       (фамилия, инициалы -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ахованию гр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- писать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----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й                      (вид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 ---- с 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 ---- с 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 ---- с 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результате  травмы,  полученной "___"_____________ 19__ г.,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бы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ный    выписками   из   медицинской   карты   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мбулаторного)  больного,   истории   развития   ребенка,   вы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нтгенограммами:    N __________ от "___"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 от "___"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рата общей трудоспособности по статья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 с незаконченностью болезненного процесса застрах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свидетельствованию в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__ г.        Председатель ВС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рач-эксперт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финансов СССР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редседателя ВСЭК (врача-эксперта управления) по страхованию лица. Форма № 1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