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визионной комиссии ООО по результатам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довых отчетов и годовых бухгалтерских бал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ревиз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и проведения ревиз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проведения ревиз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дачи проведения ревиз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визионная   комиссия   Общества   с   ограниченной  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Председатель ревизионной комиссии 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Член ревизионной комиссии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Член ревизионной комиссии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ая на основании Устава и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внутренние документы об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  проверке   достоверности   отражения   произведенных   операций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м  учете  и  отчетности,  в том числе соблюдения у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 ведения  учета,  сопоставления  записей в регистрах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 с данными первичных документов, сопоставления показателей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анными   бухгалтерского   учета,  арифметической  проверкой  перв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выявила следующее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процессе   составления   заключения   ревизионной   комиссией 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ы следующие документы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сть  за содержание, полноту и достоверность предоста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настоящего   Заключения   информации   несет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 результатам    проверки    можно    сделать   следующие   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ревиз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_________________________" _____________/ 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ревизионной комиссии: _____________/ 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/ 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. 3 ст. 47 ФЗ "Об обществах с ограниченной ответственностью" от 08.02.1998 N 14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7</Characters>
  <CharactersWithSpaces>23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Касенов Е.Б.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ревизионной комиссии (ревизора) общества с ограниченной ответственностью по результатам проверки годовых отчетов и годовых бухгалтерских балан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