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4 No. 07-59/12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го агентства по боеприпа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 В.И. Хол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го агентства по боеприпасам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анзита по территории Российской Федерации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в класса 1 (взрывчатых веществ, средств взр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рохов промышл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иротехнических изде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е   агентство   по  боеприпасам  рассмотрело 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ирмы-экспортера, 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лучения  заключения  о возможности  перемещения  транзит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груза, код ТН ВЭ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омер О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класс опасности, идентификационный номер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асности, знак опасности, общий вес (масса)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осуществляет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транспорт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анспортных средств,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ый номер транспортного сред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ны, фирмы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аны, фирмы 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чным пунктом назначения явля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траны, фи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территорию   Российской   Федерации   товар  будет  ввезен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гра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и вывезен через _________________. Предполагаемый 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ни)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гра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,   следующий  по  территории  Российской  Федерации,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страны-экспортера на экспо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No. и дата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экспорт страны экс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страны-экспортера на выво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No. и дата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вывоз страны экс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зрешение  на  ввоз  на  территорию  сопредельного  государств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No. и дата разрешения на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предельного государ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 имеет сертификат соответств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No. и дата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отве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азрешение МВД Росси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ем выдан)                        (No. и дата разреш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е агентство по боеприпасам счит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озмож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е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зит по территории Российской Феде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 кла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соблюдении  действующих на территории Российской Федерац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 опасных  грузов класса 1 соответствующим видом тран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 таможенных  правил,   установленных  Таможенны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действительно до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           _____________          В.М. Шупы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7</Characters>
  <CharactersWithSpaces>4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Российского агентства по боеприпасам о возможности транзита по территории Российской Федерации опасных грузов класса 1 (взрывчатых веществ, средств взрывания, порохов промышленного назначения и пиротехнически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