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N 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ства экспедиции о приемк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 нормативных и технических документов,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авлено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принят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945"/>
        <w:gridCol w:w="1080"/>
        <w:gridCol w:w="445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 документа из списка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д. </w:t>
              <w:br/>
              <w:t>изме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мет.</w:t>
              <w:br/>
              <w:t xml:space="preserve">стоим.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 технические  показатели  удовлетворяют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росмотра  предъявленных  материалов  и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вого контроля работы по табл. 4 при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. инж. экспеди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агентство геодезии и картограф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руководства экспедиции о приемке геодезических, топографических и карто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