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СЧЕ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ОО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вопросу о допуске к участию в очере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м собрании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я участн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счетной комиссии 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представителя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, выданная участнико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или 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достоверенная нотариусом г. 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естровый номер N ____________ от "____"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  видно   из   содержания  предъявленной   доверенности,   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поруча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в очередном Общем собрании участников ООО "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ть по вопросам повестки дня, подписывать соответствующи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 соответствии с п. ___ Положения о порядке созыва и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собрания участников "_______________" и ст. 37 ФЗ РФ "Об обществ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" _________________________, как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________________________________, не может быть допущен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м собрании ввиду того, чт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снование,  по которому представитель  не  может  быть  допущ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участников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доверенности  не  указана  дата  ее  совершения,  а  поэтому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2 п. 1 ст. 186 ГК РФ такая доверенность ничтож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рок   действия   доверенности   истек   (доверенность  выдана  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), и в силу ст. 188 ГК РФ такая доверенность прекрат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 действие (указать иные основания, предусмотренные ст. 188 ГК РФ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едения,     указанные    в    доверенности,     не 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  выдана   для   участия  во  внеочередных  собраниях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Общее собрание - очередное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счетной комисс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часов __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4</Characters>
  <CharactersWithSpaces>2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Касенов Е.Б.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счетной комиссии общества с ограниченной ответственностью по вопросу о допуске к участию в очередном общем собрании участников представителя учас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