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четной комиссии &lt;*&gt; ЗАО (ОАО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вопросу проверки полномочий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участия в работе годов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я акцион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ИНН, ОГРН, лицево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-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-ном ___________________________________ счетной комиссии пред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, выданная акционер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з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видно из содержания этой доверенности, акцион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ручает г-ну _______________________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е годового общего собрания акционеров ЗАО (ОАО) "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по вопросам повестки дня, подписывать соответствующ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 соответствии с п. _________________ Положения о порядке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я общего собрания акционеров ЗАО (ОАО)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57 ФЗ РФ "Об акционерных обществах" г-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представитель акционера _________________________________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участию в общем собрании ввиду того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е, по которому представитель не может быть допущ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акцио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доверенности   не указана  дата  ее  совершения,  а  поэтому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п. 1 ст. 186 ГК РФ такая доверенность ничтож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действия доверенности истек (доверенность выдана до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),  и  в  силу  ст. 188 ГК РФ  такая  доверенность  прекратила 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(указать иные основания, предусмотренные ст. 188 ГК Р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едения,     указанные    в    доверенности,     не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подписана  неуполномоченным  лицом    (по  уставу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доверенности    подписываются,   к   примеру,   руковод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едставленная доверенность подписана главным бухгалтером или ины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щим права первой подпис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выдана  для  участия   во  внеочередных   собраниях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общее собрание - годов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часов 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бществе с числом акционеров - владельцев голосующих акций более 500 функции счетной комиссии выполняет регистратор (ч. 2 п. 1 ст. 56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ЗАО «Юринформ В»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четной комиссии закрытого (открытого) акционерного общества по вопросу проверки полномочий и регистрации для участия в работе годового общего собрания акционеров представителя акционера —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