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четной комиссии &lt;*&gt; ЗАО (ОАО)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вопросу проверки полномочий 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участия в работе годового общего собрания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теля акционер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г.р.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ево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-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-ном ___________________________________ счетной комиссии пред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, выданная акционером ________________________ и удостове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города ____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естровый номер N _____________ от "____"_________ ___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видно из содержания этой доверенности, акцион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ручает г-ну _______________________ уча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боте годового общего собрания акционеров ЗАО (ОАО) "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ть по вопросам повестки дня, подписывать соответствующи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 соответствии с п. _________________ Положения о порядке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ведения общего собрания акционеров ЗАО (ОАО)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. 57 ФЗ РФ "Об акционерных обществах" г-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представитель акционера _________________________________ н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 к участию в общем собрании ввиду того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снование,  по которому представитель не может быть допущ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акционеров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доверенности не указана дата  ее  совершения,  а  поэтому  в  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2 п. 1 ст. 186 ГК РФ такая доверенность ничтож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рок действия доверенности истек (доверенность выдана до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), и в силу ст. 188 ГК РФ такая доверенность прекратила свое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иные основания, предусмотренные ст. 188 ГК РФ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едения,    указанные     в    доверенности,     не 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ь   выдана   для   участия  во  внеочередных  собраниях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общее собрание - годов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сче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часов __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бществе с числом акционеров - владельцев голосующих акций более 500 функции счетной комиссии выполняет регистратор (ч. 2 п. 1 ст. 56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9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ЗАО «Юринформ В»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счетной комиссии закрытого (открытого) акционерного общества по вопросу проверки полномочий и регистрации для участия в работе годового общего собрания акционеров представителя акционера —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