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а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приватизиров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БА (КОМИТЕТА) ПО ДЕЛАМ 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РЕЗВЫЧАЙНЫМ СИТУ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штаба (комитета) по делам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чрезвычайным ситу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ватизации пред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тар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образовании его в предприят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 име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арое на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редства связи и оповещения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025"/>
        <w:gridCol w:w="4456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спользуется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редства защиты гражданской об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лективные (защитные сооруж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1620"/>
        <w:gridCol w:w="1621"/>
        <w:gridCol w:w="296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- </w:t>
              <w:br/>
              <w:t xml:space="preserve">мост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фактически </w:t>
              <w:br/>
              <w:t xml:space="preserve">укрываемы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писано </w:t>
              <w:br/>
              <w:t xml:space="preserve">укрываемых </w:t>
              <w:br/>
              <w:t xml:space="preserve">(объект,  </w:t>
              <w:br/>
              <w:t>количество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состояние </w:t>
              <w:br/>
              <w:t xml:space="preserve">систем        </w:t>
              <w:br/>
              <w:t xml:space="preserve">жизнеобеспеч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дивидуаль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1755"/>
        <w:gridCol w:w="310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хран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ругое имущество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Радиоактивные, сильнодействующие ядовитые и взрыво-, пожароопасные ве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Задания по гражданской обороне, возложенные на предприятие решениями органов государствен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штаба (комитета) по делам гражданск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ны и чрезвычайным ситу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Правительство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штаба (комитета) по делам гражданской обороны и чрезвычайным ситуациям при приватизации предприятия и преобразовании его в другое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