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епленного за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ШТАБА (КОМИТЕТА) ПО ДЕЛАМ ГРАЖДАНСКОЙ ОБ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комитета по делам гражданской обороны и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итуац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редства связи и оповещения гражданской оборо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 │    Количество   │   Где использу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редства защиты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коллективные (защитные сооружения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┬────────────┬───────────┬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ип│ Класс│ Вместимость│ Количество│ Приписано  │Наличие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│            │ </w:t>
      </w:r>
      <w:r>
        <w:rPr/>
        <w:t>фактически│ укрываемых │состоя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│            │ </w:t>
      </w:r>
      <w:r>
        <w:rPr/>
        <w:t>укрываемых│  (объект,  │жизнеобеспе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   │           │</w:t>
      </w:r>
      <w:r>
        <w:rPr/>
        <w:t>количество)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─────────┴───────────┴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индивидуальны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┬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│ Год выпуска  │ Количество │  Условия хра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┴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ругое имущество гражданской об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   Радиоактивные,      сильнодействующие      ядовитые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ывопожароопасные ве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Задания  по  гражданской обороне,  возложенные на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ми органов государственной в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штаба (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гражданской об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штаба (комитета) по делам гражданской обороны и чрезвычайным ситуациям (приложение к договору о порядке использования закрепленного за государственным образовательным учреждением федерального имущества на праве оперативного 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