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вагонов-цистер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еревозки жидкого аммиа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o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ливо-наливного пункта организации о годности цистер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ля наполнения амми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Железнодорожный No. цистерн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гистрационный No. цистерн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ответствие окраск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 надписей и трафарето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чередной срок технического освидетельствова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стояние запорной арматур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остояние предохранительного клапа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остояние трехпозиционного уровн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личие постороннего продук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тел и арматура опресс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образным аммиаком на давление ______________________ МПа (кгс/см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авление замерялось по манометру No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ефекты, устраненные сливо-наливным пункто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Заключение о год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Выявленные неисправ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вобождена от давления до _____________________ МПа (кгс/см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ходится под давлением аммиака ________________ МПа (кгс/см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ходится с посторонним продукт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енужное зачеркну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смотра и испыт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ливщик-разливщ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чальник смены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8</Characters>
  <CharactersWithSpaces>1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ый горный и промышленный надзор Росс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сливо-наливного пункта организации о годности цистерны для наполнения аммиаком. Форма № 2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