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6.08.2010 N 753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10 г. N 75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ВЕТ ПО Э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проведения заседания совета по этике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лючение совета по этике по результатам эт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ов, связанных с проведением клинического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екарственного препарата для медицинского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 номер  и  дата задания  Министерства  здравоохранения  и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объект этической экспертизы: документы  для  получения  разреш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 клинического   исследования   лекарственного   препарата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  применения,  документы,  содержащие  изменения  в 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ого   клинического   исследования   лекарственного  препарат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наименование лекарственного препар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ждународное   непатентованное   или   химическое  наименование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и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рговое наименова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форма  выпуска (лекарственная форма,  дозировка,  способы  введ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, масса/объем/комплектность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  название    протокола   клинического   исследования 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для медицинского примен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заявител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Ф.И.О. эксперт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  об  ответственности  за   достоверность   сведений,   изложенны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, предупрежд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                 _____________________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Экспертная оценка представленных на этическую экспертизу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проведением клинического исследования лекарственного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едицинского при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 содержание    проекта   протокола   клинического  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следования  биоэквивалентности  и (или) терапевтической эквивален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  препарата  для  медицинского  применения  на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мым   целям   и   задачам  клинического  исследования  (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эквивалентности  и  (или) терапевтической эквивалентности) и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я  ожидаемых  результатов с вовлечением в клиническое ис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 препарата для медицинского применения минимально возм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а пациентов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оценка обоснования предполагаемого риска и неудобств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жидаемой пользой для участников клинического исследования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для медицинского применения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оценка  обоснованности необходимости наличия в данном кли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и   лекарственного   препарата   для   медицинск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й группы пациентов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 оценка   оснований   для  преждевременного  прекращения  учас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циентов   в   клиническом   исследовании   лекарственного  препарат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 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 оценка   оснований   для  приостановления  и  (или) 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ого   исследования   лекарственного   препарата  для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 оценка  условий  мониторинга  и  аудита  проведения  кли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лекарственного препарата для медицинского применения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  оценка   выбора   популяции  пациентов,  принимающих  учас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ом   клиническом   исследовании   лекарственного   препарата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 (пол, возраст) 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 оценка  критериев  набора  пациентов  для  участия  в кли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и   лекарственного   препарата   для   медицинск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9.  оценка  критериев  включения пациентов в клиническое ис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 для медицинского применения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0.   оценка   критериев   исключения   пациентов   из   кли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лекарственного препарата для медицинского применения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1.  оценка  обоснованности  отмены  или приостановления станда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я   (сопутствующие  заболевания)  пациентов,  принимающих  учас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ом   клиническом   исследовании   лекарственного   препарата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 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2.   оценка   обоснованности  мер  медицинского  характера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тся  предпринять  в  случае,  если  пациенты, принимающие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ом   исследовании   лекарственного   препарата   для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,   добровольно   решат   прекратить  свое  участие  в  указ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и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3.   оценка   объема   компенсации  и  условий  их  выплат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лечения  в  случае смерти пациента или причинения вред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,   в  том  числе  влекущее  за  собой  установление  инвалид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 участия в клиническом исследовании лекарственного препарат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применения  и  при  наличии причинно-следственной связи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ившими событиями и приемом лекарственного препарата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4.  оценка  мер  по  обеспечению  конфиденциальности  и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ых   данных   пациентов,   принимающих   участие   в  кли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и лекарственного препарата для медицинского применения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5.  оценка  достаточности  и  доступности для понимания информ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ом   клиническом   исследовании   лекарственного   препарата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, изложенной в информационном  листке  для  па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6.    оценка    влияния    результатов   клинического  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  препарата   для   медицинского  применения  на  со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ых  в  таком  исследовании  людей  и  на  другие обще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, из которых предполагается осуществить набор пациентов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7.  оценка инновационности исследуемого лекарственного препарат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 на состояние здравоохранения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воды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ыводы по результатам этической экспертизы документов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проведением клинического исследования лекарственного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ля медицинского при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щие выводы об этической обоснованности возможно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возможности проведения клинического исследования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парата для медицинского при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вета по этике      ___________________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формления заключения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3</Words>
  <Characters>7779</Characters>
  <CharactersWithSpaces>6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совета по этике по результатам этической экспертизы документов, связанных с проведением клинического исследования лекарственного препарата для медицинского при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