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их аудит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екомендуем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КЛЮЧЕНИЕ-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ЧАСТИЮ СТАЖЕРА-АУДИТО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АУДИТОРСКОЙ ПРОВЕРКЕ СООТВЕТСТВ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объект Э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ЙСТВУЮЩИМ ПРИРОДООХРАННЫМ НОРМАМ, ПРАВИЛ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БОВ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и, экоаудитором, являющимся Главным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аудитор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соответств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природоохранным нормам, правилам,  требованиям, 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ксируется участие стажера - аудитор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экоаудиторской проверке объекта экоаудита "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период экоаудирования _____________________ проявил(а) себя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аудитор, владеющий(ая)  основными формами и методами экоаудит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в  связи   с   чем   указанную   аудиторскую   провер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уется  в установленном порядке зачесть стажеру - экоаудит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однократной практической стажир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удиторы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"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заключение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стажера - ау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"__"___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Российской Федерации по охране окружающей среды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-справка по участию стажера-аудитора в аудиторской проверке соответствия объекта экоаудита действующим природоохранным нормам, правилам, требованиям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