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апреля 2004 г. N 18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ЛЮЧ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ДМЕДЭКСПЕРТА О ВОЗМОЖНОСТИ ИЗЪЯТИЯ ОРГАНОВ 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УПА ДЛЯ ТРАНСПЛА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судмедэксперт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(а) осмотр больного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знакомился с медицинской документаци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ЛПУ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истории болезн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агноз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: в случае смерти больного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ъятие его органов для трансплантации разреш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ъятие  его  органов для трансплантации не разрешаю 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0__ г.          ____ час. __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3</Characters>
  <CharactersWithSpaces>9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6:00Z</dcterms:created>
  <dc:creator>Департамент здравоохранения г. Москвы</dc:creator>
  <dc:description/>
  <dc:language>en-US</dc:language>
  <cp:lastModifiedBy/>
  <dcterms:modified xsi:type="dcterms:W3CDTF">2011-10-30T07:46:00Z</dcterms:modified>
  <cp:revision>2</cp:revision>
  <dc:subject>Заключение</dc:subject>
  <dc:title>Заключение судмедэксперта о возможности изъятия органов у трупа для трансплан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