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5.02.2011 N 396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11 г. N 3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таможенного органа или иной уполномочен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одящего(ей) таможенную экспертизу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,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лица таможенного органа или иной уполном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, принимающего(ей) участие в проведении таможенной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решением о назначении таможенной экспертизы от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Т N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/или реквизиты иных документов (книжка МДП, тран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возочные) документы, коммерческие документы и пр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кументы таможен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экспер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таможенного органа или иной уполномочен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нимающего(ей) участие в проведении таможенной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  права  и  обязанности  таможенного  эксперта,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140 Таможенного кодекса Таможенного сою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ответственности  за  дачу  заведомо  ложного заключени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  по  статье 19.26 Кодекса Российской Федерации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 предупреж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ЛЮЧЕНИЕ ТАМОЖЕННОГО ЭКСПЕРТА (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        составлено "__" ____________ 20__ года   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ициалы, фамилия эксперта таможенного органа или иной уполном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, принимающего(ей) участие в проведении таможенной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разование, специальность, указанная в докум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бразовании, сведения об экспертной специальности, стаж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бот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о назначении таможенной экспертизы от "__" 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Т N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/или реквизиты иных документов (книжка МДП, тран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возочные) документы, коммерческие документы и пр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ы таможен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должностное лицо таможенного органа, вынес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назначении таможенной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таможенную экспертизу в период с __ ч. __ мин.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 ч. __ мин.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таможенную экспертизу в соответствии с решением о назначении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            от "__" _________ 20__ г.                   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Т N ____________________________________________ предста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/или реквизиты иных документов (книжка НД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портные (перевозочные)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мерческие документы и проч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аможен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зрешение таможенного эксперта поставлены следующие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СЛЕДОВАТЕЛЬСК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. Внешний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2. Ис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 Синтезирующ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 комплексных экспертизах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эксперт (эксперт)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6</Characters>
  <CharactersWithSpaces>3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Федеральная таможенная служба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таможенного эксперта (экспер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