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ь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достигнутом уровне квалифик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о ____________________ 200_ г. о том, что (Ф.И.О.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с _____________ 200_ г. по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стоятельно выполнял обязанност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 профе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бслуживанию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рабочего места, участка, оборудован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остиг следующих показа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авильность и самостоятельность выполнения нор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ачество, умение и навыки управления оборудова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ьзование инструментом, приспособлением, соблюдение правил ТБ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чество выполняемых работ и достигнутые производственные показатели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соответствуют __________________________ разряду (класс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фессии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цеха, участка, инженер        подпись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валификационной комиссии         подпись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пись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пись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пись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пись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3</Characters>
  <CharactersWithSpaces>1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Гущина И.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тарифно-квалификационной комиссии о достигнутом работником уровне квалификации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