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 пр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х вагонов-цистер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еревозки жидкого аммиа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No.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ранспортного подразделен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годности цистерны для наполнения аммиа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Железнодорожный No. цистерны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Регистрационный No. цистерны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Год и место постройк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Капитальный ремонт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ата, место или услов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агоноремон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еповский ремонт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, место или услов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агоноремон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Техническое освидетельствование котла (ВО, ГИ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изводства технического освидетельств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остояние окраски и надписей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ата осмотра и заключение о состоянии цистерны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        Приемосдатчик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смотрщик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92</Characters>
  <CharactersWithSpaces>1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Федеральный горный и промышленный надзор России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транспортного подразделения организации о годности цистерны для наполнения аммиаком. Форма № 1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