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Постановления главы городского округа Долгопрудный МО от 17.09.2007 N 1003-ПГ, в котором приведена данная форма, распространяется на правоотношения, возникшие с 1 январ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7 году расходов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Долгопрудного на компенс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м лицам проц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затрат, связанных с привлеч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служиванием заемных средст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ОЦЕНКЕ ЭКОНОМИЧЕСКОЙ ЭФФЕКТИВ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ЫБРАННОГО СПОСОБА ПРИВЛЕЧЕНИЯ ДЕНЕЖ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 Н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рганизации)      (наименование объек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9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1890"/>
        <w:gridCol w:w="1621"/>
        <w:gridCol w:w="1485"/>
        <w:gridCol w:w="1890"/>
        <w:gridCol w:w="1755"/>
        <w:gridCol w:w="1620"/>
        <w:gridCol w:w="1080"/>
        <w:gridCol w:w="945"/>
        <w:gridCol w:w="2160"/>
        <w:gridCol w:w="1619"/>
        <w:gridCol w:w="1485"/>
      </w:tblGrid>
      <w:tr>
        <w:trPr>
          <w:trHeight w:val="36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организации- </w:t>
              <w:br/>
              <w:t xml:space="preserve">кредитора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 </w:t>
              <w:br/>
              <w:t xml:space="preserve">привлекаемых </w:t>
              <w:br/>
              <w:t>средств, руб.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>привлечения</w:t>
              <w:br/>
              <w:t xml:space="preserve">средств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</w:t>
              <w:br/>
              <w:t>процентной</w:t>
              <w:br/>
              <w:t xml:space="preserve">ставки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дней         </w:t>
              <w:br/>
              <w:t>использования</w:t>
              <w:br/>
              <w:t xml:space="preserve">средств по   </w:t>
              <w:br/>
              <w:t xml:space="preserve">кредитному   </w:t>
              <w:br/>
              <w:t xml:space="preserve">договору     </w:t>
              <w:br/>
              <w:t xml:space="preserve">(договору    </w:t>
              <w:br/>
              <w:t xml:space="preserve">займа)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</w:t>
              <w:br/>
              <w:t xml:space="preserve">средств,    </w:t>
              <w:br/>
              <w:t>направленных</w:t>
              <w:br/>
              <w:t xml:space="preserve">на объект,  </w:t>
              <w:br/>
              <w:t xml:space="preserve">руб.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</w:t>
              <w:br/>
              <w:t xml:space="preserve">процентов, </w:t>
              <w:br/>
              <w:t>начисленных</w:t>
              <w:br/>
              <w:t xml:space="preserve">по кредиту </w:t>
              <w:br/>
              <w:t xml:space="preserve">(займу),   </w:t>
              <w:br/>
              <w:t xml:space="preserve">руб.    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тельные</w:t>
              <w:br/>
              <w:t xml:space="preserve">расходы   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   </w:t>
              <w:br/>
              <w:t>количество дней</w:t>
              <w:br/>
              <w:t xml:space="preserve">спользования   </w:t>
              <w:br/>
              <w:t xml:space="preserve">средств  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</w:t>
              <w:br/>
              <w:t xml:space="preserve">уплачено   </w:t>
              <w:br/>
              <w:t xml:space="preserve">средств за </w:t>
              <w:br/>
              <w:t>пользование</w:t>
              <w:br/>
              <w:t xml:space="preserve">кредитом   </w:t>
              <w:br/>
              <w:t xml:space="preserve">(займом),  </w:t>
              <w:br/>
              <w:t xml:space="preserve">тыс. руб.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72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</w:t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вка рефинансирования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Б РФ по состоянию на           (дата привлечения средств, раз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вод:  данный  способ  привлечения  денежных   средств  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более экономически эффектив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компенсации: 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, 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, расшифров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9</Words>
  <Characters>1669</Characters>
  <CharactersWithSpaces>14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6:00Z</dcterms:created>
  <dc:creator>Органы местного самоуправления г. Долгопрудного (Московская область)</dc:creator>
  <dc:description/>
  <dc:language>en-US</dc:language>
  <cp:lastModifiedBy/>
  <dcterms:modified xsi:type="dcterms:W3CDTF">2011-10-30T07:46:00Z</dcterms:modified>
  <cp:revision>2</cp:revision>
  <dc:subject>Заключение</dc:subject>
  <dc:title>Заключение управления экономики администрации г. Долгопрудный Московской области об оценке экономической эффективности выбранного заемщиками способа привлечения денеж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