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ответствии имеющихся сведений о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кредитованной организацией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требованиями пунктов 3.14 и 3.15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Федеральным агентством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технического   учета  и  технической 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капитального   строительства,   утвержденног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экономического   развития   и  торговл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5  апреля   2005  г.  N  70  (зарегистриров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юстиции  Российской    Федерации  28 апреля 2005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N  6562), для  рассмотрения  вопроса  об  отзы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(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робно описываются документ(ы), жалобы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я государственных и и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й), в которых излагаются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пущенных аккредитованной организацией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 имеющихся   сведений  о  допущенных 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м обстоятельства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робно опис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соответствие имеющихс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ктическим обстоятельств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ть Комиссии по аккредит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тозвать/не от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унктам 3.14 и 3.15 Положения об аккредитации управлению Федерального агентства кадастра объектов недвижимости по субъекту Российской Федерации до рассмотрения Комиссией по аккредитации вопроса об отзыве аккредитации надлежит рассмотреть соответствие имеющихся сведений о допущенных аккредитованной организацией нарушениях, в том числе при необходимости непосредственно по месту нахождения заявителя или его филиала, фактическим обстоятельствам, по итогам которого составляется соответствующее заключ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3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Федерального агентства кадастра объектов недвижимости о соответствии имеющихся сведений о допущенных аккредитованной организацией нарушениях фактическим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