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я ресурсов вод и регулирования вод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ятельности по мероприятиям в области использования,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дных объектов и гидротехнически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одохозяйственного мероприятия (объе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Перечень  субъектов  Российской  Федерации,  на   территориях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 водный объект  (на  основании  акта  обследования  и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ВУ)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Показатель   экономической   эффективности    реализации  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кта) ___________, рассчитанный по методик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Перечень   видов   работ  в   составе   предлагаемого   к 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хозяйственного   мероприятия   (объекта)   (из  материалов  про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правленность водохозяйственного мероприятия (объекта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 </w:t>
      </w:r>
      <w:r>
        <w:rPr/>
        <w:t>мероприятие направлено на охрану водного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 </w:t>
      </w:r>
      <w:r>
        <w:rPr/>
        <w:t>мероприятие  направлено на предотвращение негативного  воздейств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 </w:t>
      </w:r>
      <w:r>
        <w:rPr/>
        <w:t>вод и ликвидацию его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 </w:t>
      </w:r>
      <w:r>
        <w:rPr/>
        <w:t>мероприятие направлено на  поддержание   в   надлежащем  состоя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 </w:t>
      </w:r>
      <w:r>
        <w:rPr/>
        <w:t>федерального имущества (ГТС), переданного  ФГУ,  подведом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водресурсам, на праве операти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основанность технического решения (по работам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 </w:t>
      </w:r>
      <w:r>
        <w:rPr/>
        <w:t>наличие положительного заключения государственной экспертиз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 </w:t>
      </w:r>
      <w:r>
        <w:rPr/>
        <w:t>отсутствие положительного заключения государственной экспертиз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комендации о целесообразности реализации мероприятия  (объекта) в 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либо в последующие г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ое мероприятие рекомендуется принять к финансированию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 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┐ </w:t>
      </w:r>
      <w:r>
        <w:rPr/>
        <w:t>2011              ┌──┐ 2012           ┌──┐ 20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┘                   └──┘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┐ </w:t>
      </w:r>
      <w:r>
        <w:rPr/>
        <w:t>первоочередное ┌──┐ необходимое ┌──┐ целесообразное ┌──┐ отклонен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                └──┘             └──┘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вр.и.о. начальника)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вод и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 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6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Управления ресурсов вод и регулирования водохозяйственной деятельности по мероприятиям в области использования, охраны водных объектов и гидротехнических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