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11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2 и 2013 г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правления ресурсов вод и регулирования вод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ятельности по объектам реконструкции (восстанов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апитального и текущего ремонта ГТС, находящихся на балан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ведомственных федеральных государственных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 также объектам реконструкции (восстановления), капи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монта ГТС, находящихся в собственности субъектов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униципальной собственности, и бесхозяйных ГТ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водохозяйственного мероприятия (объек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Балансовая принадлежность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┐ </w:t>
      </w:r>
      <w:r>
        <w:rPr/>
        <w:t>федеральная собствен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┐ </w:t>
      </w:r>
      <w:r>
        <w:rPr/>
        <w:t>собственность субъекта Российской Федер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┐ </w:t>
      </w:r>
      <w:r>
        <w:rPr/>
        <w:t>муниципальная собствен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┐ </w:t>
      </w:r>
      <w:r>
        <w:rPr/>
        <w:t>бесхозяй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личие сведений, удостоверяющих балансовую принадле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┐ </w:t>
      </w:r>
      <w:r>
        <w:rPr/>
        <w:t>выписка из реестра федерального имущества о сооружения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┘  </w:t>
      </w:r>
      <w:r>
        <w:rPr/>
        <w:t>свидетельство на право собственност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идетельство на право оперативного упр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┐ </w:t>
      </w:r>
      <w:r>
        <w:rPr/>
        <w:t>выписка из реестра  имущества  субъекта  Российской  Федерации  либ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┘ </w:t>
      </w:r>
      <w:r>
        <w:rPr/>
        <w:t>муниципального  образования  об  объектах,  подлежащих  капит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монту за счет субсидий, реконструкции  (восстановлению),  теку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мон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┐ </w:t>
      </w:r>
      <w:r>
        <w:rPr/>
        <w:t>документ, выданный органами учета  государственного и муниципаль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┘ </w:t>
      </w:r>
      <w:r>
        <w:rPr/>
        <w:t>имущества, документы о том, что данный объект недвижимого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 учтен  в  реестрах   федерального   имущества,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ущества субъекта Российской Федерации и муниципального имуще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┐ </w:t>
      </w:r>
      <w:r>
        <w:rPr/>
        <w:t>документ,  выданный   соответствующими   государственными   органам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┘ </w:t>
      </w:r>
      <w:r>
        <w:rPr/>
        <w:t>(организациями), осуществлявшими регистрацию прав на недвижимость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ведения  в   действие   Федерального   закона   "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гистрации прав на недвижимое имущество и сделок с ним" и до нач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ятельности   учреждения  юстиции  по  государственной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ав  на   недвижимое   имущество  и   сделок   с  ним, 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дтверждающие,  что  права  на данные объекты не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и не были зарегистрирова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казатель    экономической   эффективности    реализации   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ъекта) __________, рассчитанной по методик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боснованность технического решения (по работам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┐ </w:t>
      </w:r>
      <w:r>
        <w:rPr/>
        <w:t>наличие положительного заключения государственной экспертиз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┐ </w:t>
      </w:r>
      <w:r>
        <w:rPr/>
        <w:t>отсутствие положительного заключения государственной экспертиз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ключение   о   целесообразности   реализации   объекта   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сстановления), ремонта в 2011 году либо в последующие г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мое мероприятие рекомендуется принять к финансированию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федерального бюджета в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┌──┐ </w:t>
      </w:r>
      <w:r>
        <w:rPr/>
        <w:t>2011              ┌──┐ 2012           ┌──┐ 201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└──┘                   └──┘ 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┐ </w:t>
      </w:r>
      <w:r>
        <w:rPr/>
        <w:t>первоочередное ┌──┐ необходимое ┌──┐ целесообразное ┌──┐ отклоненно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┘                └──┘             └──┘            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┐ </w:t>
      </w:r>
      <w:r>
        <w:rPr/>
        <w:t>Предлагаемое мероприятие рекомендуется отклонить  от  финансир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┘ </w:t>
      </w:r>
      <w:r>
        <w:rPr/>
        <w:t>за счет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и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(вр.и.о. начальника)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 вод и 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хозяй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 /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0</Words>
  <Characters>4147</Characters>
  <CharactersWithSpaces>3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Управления ресурсов вод и регулирования водохозяйственной деятельности по объектам реконструкции (восстановления), капитального и текущего ремонта ГТС, находящихся на балансе подведомственных федеральных государственных учреждений, а также объ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