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ресурсов вод и регулирования вод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 по водоохранным и водохозяй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роприятиям, финансируемым за счет суб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одохозяйственного мероприятия (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еречень  субъектов  Российской  Федерации,  на   территориях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 водный объект  (на  основании  акта  обследования  и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ВУ)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Показатель   экономической   эффективности   реализации  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а) ___________, рассчитанный по методи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Перечень   видов   работ  в   составе   предлагаемого   к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хозяйственного   мероприятия   (объекта)   (из  материалов  проекта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казом МПР России от 18.03.2008 N 61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установление  границ  водоохранных зон и прибрежных защитных полос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закрепление их на местности специальными информационными зна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предотвращение  истощения  водных объектов, ликвидация загрязнения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засорения, включая проект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увеличение   пропускной   способности   русел  рек,  их   расчистк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дноуглубление и спрямление, расчистка водоемов и водот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предпаводковое   и   послепаводковое   обследование   паводкоопас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территорий и водных объектов,   приобретение  гидрометео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проведение  ледокольных,  ледорезных  работ,  работ  по   ликвид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ледовых заторов и ослаблению прочности ль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мероприятия  по  противопаводковой  защите,  включающие уполажи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берегов, биогенное закрепление, укрепление берегов песчано-грави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каменной наброской на наиболее проблемных учас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правленность водохозяйственного мероприятия (объект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мероприятие направлено на охрану водного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мероприятие  направлено на предотвращение негативного  воздей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вод и ликвидацию его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основанность технического решения (по работам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наличие положительного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отсутствие положительного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комендации о целесообразности реализации мероприятия (объекта) в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либо в последующие г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ое мероприятие рекомендуется принять к выполнению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┐ </w:t>
      </w:r>
      <w:r>
        <w:rPr/>
        <w:t>2011              ┌──┐ 2012           ┌──┐ 20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┘                   └──┘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┐ </w:t>
      </w:r>
      <w:r>
        <w:rPr/>
        <w:t>первоочередное ┌──┐ необходимое ┌──┐ целесообразное ┌──┐ отклонен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                └──┘             └──┘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вр.и.о. начальника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вод и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5</Characters>
  <CharactersWithSpaces>3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Управления ресурсов вод и регулирования водохозяйственной деятельности по водоохранным и водохозяйственным мероприятиям, финансируемым за счет субве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