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3.2006 N 02И-200/0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е Росздравнадзора 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ереоформление  документа,  подтверждающего 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идам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дицинская деятельность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фармацевтическая деятельность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еятельность,  связанная  с  оборотом  наркотических средств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сихотропных веществ, внесенных в список II,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ым законом от 08.01.1998 N 3-Ф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еятельность,  связанная   с  оборотом  психотропных  вещест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внесенных в список III в соответствии с Федеральным законо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8.01.1998 N 3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N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_________________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С-05-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делу N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* реорганизацией    юридического  лица/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в форме 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* изменением     наименования    юридического    лиц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*  изменением   места  нахождения  юридического  лиц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* изменением адресов мест осуществления лиценз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юридического лиц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(фирменное)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Ф.И.О.  индивидуального предпринимателя с указанием па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  юридического   лица   или    место 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: (с указанием почтового индекса)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   адрес    юридического   лица   или   место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: (с указанием почтового индекса)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х,  проведена   путем  сопоставления  с  соответств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ми из Единого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проверки  выявлено соответствие (или несоотве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м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Адреса мест осуществления деятельности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бъекта, с указанием осуществляемого вида работ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деятельности, связанной с оборотом НС и П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казать номер помещения хранения по плану БТ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заключением ФСК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проведенной  проверки  полноты  и достовер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о лицензиате 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оформить лицензию на срок с ___________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ать  в  переоформлении  лицензии в связи с пред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т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л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остоверных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жное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, код подразделения, адрес налогов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/с указанием поч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3</Characters>
  <CharactersWithSpaces>3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Управления Росздравнадзора на переоформление документа, подтверждающего наличие лицензии по видам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