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брак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 на техн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илизацию и уничтожение неприг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ищу мяса и мясных продукт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ясоперерабатывающ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едприятия)                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вет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ИЕ ВЕТЕРИНАРНОГО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РАЗДЕЛЕНИЯ ГОСВЕТНАДЗОРА О БР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ПРИГОДНЫХ В ПИЩУ МЯСА И МЯСН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ЦЕХАХ ПЕРЕРАБОТКИ И МЕСТАХ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ою,     ветеринарным    врачом    (фельдшером)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ветнадзора __________________________________________, при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мотре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мясных проду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 выявл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ехе, экспедиции, холодильни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лептические  изменения  и отклонения  от  НТД  по  ветерин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м и другим показателям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заключени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ветеринар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N _____ от ___ г., проводивше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вид ис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ктериологическое, физико-химическое, токсикологиче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истологическое, радиологиче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ем   проб,   отобранных  в соответствии  с действующей  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:   на   основании   органолептических   и лаборат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 (указать  вид  исследования),  в соответствии с раз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ом)  действующих Правил ветеринарного осмотра убойных живот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-санитарной  экспертизы  мяса  и мясных продуктов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  мясопродукты  массой  __________________  кг непригодны в пищ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направлению на техническую утил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теринарный врач (фельдш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 госветнадзора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9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ветеринарного специалиста подразделения госветнадзора о браковке непригодных в пищу мяса и мясных продуктов в цехах переработки и местах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