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брак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 на техн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илизацию и уничтожение неприг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ищу мяса и мясных продукт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ясоперерабатывающ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едприятия)            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вет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Е ВЕТЕРИНАРНОГО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РАЗДЕЛЕНИЯ ГОСВЕТНАДЗОРА О БР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ПРИГОДНЫХ В ПИЩУ МЯСА И СУБ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ЦЕХЕ ПЕРВИЧНОЙ ПЕРЕРАБОТКИ СК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САНИТАРНОЙ БОЙ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ою,     ветеринарным    врачом    (фельдшером)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ветнадзора ______________________________________, при ветерина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е туши и других продуктов убо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ид мя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й _________________ кг, полученных  при переработке партии ско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й на убой 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 поставщика, при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 скотобазы обезличенного скота - регистрационный номер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туши ________________________________ массой _________________ 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мя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при вынужденном убое животного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принадлежащих    ей    органов,     были    выявлены 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логоанатомические и органолептическ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заключени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етеринар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N _________ от _______ г., проводивше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ид и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ктериологическое, биохимическое, физико - химиче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ксикологическое, гистологиче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ем   проб,   отобранных  в соответствии  с действующей  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иагноз по результатам ветосмо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етсанэкспертизы и лабораторных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 заключения  и в  соответствии с разделом (пунк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х   Правил   ветеринарного   осмотра   убойных   живот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  - санитарной экспертизы мяса и мясных продуктов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  мясо  (субпродукты)  массой  ________  кг непригодно(ы) в пищ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направлению на техническую утилизацию,  уничтожение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тврач (фельдш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 госветнадзора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не было необходимости в проведении лабораторных исследований, в разделе заключения лаборатории записывают "не проводились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2</Characters>
  <CharactersWithSpaces>3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ветеринарного специалиста подразделения госветнадзора о браковке непригодных в пищу мяса и субпродуктов в цехе первичной переработки скота и санитарной бой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