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и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                  ЗАКЛЮЧ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______                      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овый адрес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е, увечье, ранение, травма, контузия (записать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 рождения, 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или 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диагн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он (она) согласн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документ, на основании которого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заключение (постановление) о категории годности к военной служб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лужбе в органах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___ графы ______ прика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от ______ г. N _________ был(а) признан(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формул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лючения (постановления) о категории го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писать вынесенное заключение о причинной связи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вечья (ранения, травмы, контуз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___________ ВВК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Председател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оинское или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орма заключения о причинной связи заболеваний, увечий (травм, ранений, контуз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4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нистерство внутренних дел Российской Федерации</dc:creator>
  <dc:description/>
  <dc:language>en-US</dc:language>
  <cp:lastModifiedBy/>
  <dcterms:modified xsi:type="dcterms:W3CDTF">2011-10-30T20:27:00Z</dcterms:modified>
  <cp:revision>2</cp:revision>
  <dc:subject>Заключение</dc:subject>
  <dc:title>Заключение военно-врачебной комиссии органов внутренних дел Российской Федерации о причинной связи заболеваний, увечий (травм, ранений, контузий)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