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ЛЮЧ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да рождения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иагнозу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иагноз и заключение о причинной связ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чья (ранения, травмы, контузии) в формулировках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момент вынесения решения Положения о военно-врачебной эксперти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__ графы ______ Приказ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от ____ г. N 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заключение 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ности к службе в органах наркоконтроля в формулировке дей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момент увольнения нормативного правового акта по 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ертизе в органах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на момент увольн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заседания ВВК от "__" 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заключения о категории годности к службе в органах наркоконтроля на момент увольнения со службы в органах наркоконтро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военно-врачебной комиссии о категории годности к службе в органах наркоконтроля на момент увольнения со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