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озмещения ущерб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е гибели (смерти) или причи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чья сотруднику органов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, а также ущерба, причин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у сотрудника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или его близк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енно-врачебной комисс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а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нение, контузия, увечье, заболеван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____ года рождения,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пециальное звание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следнее место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иагн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шее(шая)  к смерти  "___"__________ ____ г., по которой он (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заключению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ВВ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____ г. на основании статьи ______ графы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МВД России от "___"___________ ____ г. No. ____________ бы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(а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нение, контузия, увечье, заболеван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: военная травма; получено в период служб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х внутренних дел; не связано с прохождением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ание: протокол No. ___________ от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я ВВ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   Председатель ВВ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пециальное звание      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екретарь               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1</Characters>
  <CharactersWithSpaces>1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военно-врачебной комиссии о причинной связи смерти сотрудника с телесным повреждением, иным повреждением здоровья или заболева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