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.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1999 г. No. 2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 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вечье (ранение, травма, контузия), заболе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фамилия, имя, отчество, личный No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характер, локализацию увечья (ранения, травмы, контуз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иагноз забол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ающее  для  него  возможность  дальнейшего  прохождения 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либо  приведшее  к его смерти,  получено,  ДА,  при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воен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ВВК    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ВВК       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военно-врачебной комиссии об определении причинной связи увечья (ранения, травмы, контузии), заболевания, приведших к смерти военнослужащего, гражданина, призванного на военные сборы, с исполнением обязанностей во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