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31.07.2008 N 370н, в котором приведена данная форма, вступает в силу с 1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8 г. N 37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едицинской организации)       Форма N 88-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)                       от 31 июля 2008 г. N 370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АЧЕБНОЙ КОМИССИИ МЕДИЦИНСКОЙ ОРГАНИЗАЦИИ, ОКАЗЫ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ЕЧЕБНО-ПРОФИЛАКТИЧЕСКУЮ ПОМОЩЬ, О НУЖДАЕМОСТИ ВЕТЕ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БЕСПЕЧЕНИИ ПРОТЕЗАМИ (КРОМЕ ЗУБНЫХ ПРОТЕЗ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ЕЗНО-ОРТОПЕДИЧЕСКИМИ ИЗДЕЛ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  места   жительства,   места  пребывания, фактическ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Российской Федерации (указываемое подчеркнуть)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нтактные телефоны ветеран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, подтверждающий отношение гражданина к категории ветера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_______________ сер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кем выда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755"/>
        <w:gridCol w:w="2971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екомендованного протеза,</w:t>
              <w:br/>
              <w:t xml:space="preserve">протезно-ортопедического издел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  <w:br/>
              <w:t>рекомендаци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полнении </w:t>
              <w:br/>
              <w:t xml:space="preserve">рекоменд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держанием заключения согласен 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ветерана или лица,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ляющего его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ей лечебно-профилак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                        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врачебной комиссии медицинской организации, оказывающей лечебно-профилактическую помощь, о нуждаемости ветерана в обеспечении протезами (кроме зубных протезов), протезно-ортопедическими изделиями. Форма № 88-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