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О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России по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анкро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уполномоченного орган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 должностного лица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учившег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д деятельности, сведения о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защит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д деятельности, сведения о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бъяснение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ной язы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, сл.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дом.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аспорте или ином документе, удостоверяющем личност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им язык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ладею, не владе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лугах переводч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даюсь, не нуждаю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елаю давать показания на ________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лица, дающег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заданных вопросов сообщаю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 совершенного нарушения правил: время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 нарушения законодательства,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сли они упоминаются в объяс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записано должностным лицом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ною прочит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лица, дающег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дающее объяснение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чик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ик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уполномоченного органа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6</Characters>
  <CharactersWithSpaces>3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0:27:00Z</dcterms:modified>
  <cp:revision>2</cp:revision>
  <dc:subject>Замечания</dc:subject>
  <dc:title>Объяснения и замечания по содержанию протокола об административном правонарушении должностного лица Федеральной службы России по финансовому оздоровлению и банкро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