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1998 N РД 153-34.0-04.2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МЕЧАНИЯ И ПРЕДЛОЖЕ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АТТЕСТАЦИИ ПОДРАЗДЕЛЕНИЯ, ВЫПОЛНЯЮЩЕГО К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по   аттестации   имеет   следующие   замеча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95"/>
        <w:gridCol w:w="351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</w:t>
              <w:br/>
              <w:t xml:space="preserve">требований НД     </w:t>
              <w:br/>
              <w:t xml:space="preserve">и замечания по Н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и  </w:t>
              <w:br/>
              <w:t xml:space="preserve">наименование НД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 устранению</w:t>
              <w:br/>
              <w:t xml:space="preserve">недостатков и наруш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ттестации 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выявлении нарушений следует обращать внимание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неаттестованных методик К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утствие в методиках КХА данных по точности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ответствие фактически выполняемой процедуры КХА процедурам, изложенным в НД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условий определения КХА (температуры и влажности помещений, наличия вибрации и атмосферных загрязнений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некоторых операций, предусмотренных методикой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ответствие режимов проведения отдельных операций измерений, предусмотренных метод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методически непригодных СИ (неправильно назначенных, не соответствующих классу точности, несвоевременно поверенных, неисправных по показания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ответствие обработки результатов определения КХА, указанным в НД на методику К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РАО «ЕЭС России»</dc:creator>
  <dc:description/>
  <dc:language>en-US</dc:language>
  <cp:lastModifiedBy/>
  <dcterms:modified xsi:type="dcterms:W3CDTF">2011-10-30T07:47:00Z</dcterms:modified>
  <cp:revision>2</cp:revision>
  <dc:subject>Замечания</dc:subject>
  <dc:title>Замечания и предложения комиссии по аттестации подразделения энергетического предприятия, выполняющего количественный химический анализ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