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УВД МО от 22.10.2003 N 470, в которых приведена данная форма, вводятся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ЧАНИЯ И 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екту приказа ГУВД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мерах по повышению...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430"/>
        <w:gridCol w:w="1890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ункта </w:t>
              <w:br/>
              <w:t xml:space="preserve">проект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пунк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замечания    </w:t>
              <w:br/>
              <w:t>(предложения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ГИБДД ГУВД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изирующего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 замеч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2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7:47:00Z</dcterms:modified>
  <cp:revision>2</cp:revision>
  <dc:subject>Замечания</dc:subject>
  <dc:title>Замечания и предложения по проекту приказа ГУВД Московской области «О мерах по повышению..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