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09 N 63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ЧАНИЯ И ПРЕД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екту приказа МВД России "О мерах по повышению..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5"/>
        <w:gridCol w:w="3106"/>
        <w:gridCol w:w="162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ункта</w:t>
              <w:br/>
              <w:t xml:space="preserve">проек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пункта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мечания </w:t>
              <w:br/>
              <w:t xml:space="preserve">(предложения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ОП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изирующего проект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меча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81</Characters>
  <CharactersWithSpaces>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7:00Z</dcterms:modified>
  <cp:revision>2</cp:revision>
  <dc:subject>Замечания</dc:subject>
  <dc:title>Замечания и предложения по проекту приказа МВД России «О мерах по повышению...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