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му управляющ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______________, являющаяся Учредителем управления по Договору доверительного управления имуществом N ___ от "___"_________ ___ г., получила отчет о доверительном управлении имуществом за период с __________ г. по _________ г. Учредитель управления находит предоставленный отчет неполным и неточным по следующим причи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указана дата проведения Общего собрания акционеров __________, акции которого находятся в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указано место проведения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ы расшифровки сведений об обязательствах, доходах и расходах по доверительному управ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ы сведения об участии в саморегулируемом объединении аудиторов аудиторской организации, привлекаемой для проведения проверки годового баланса, счетов прибылей и убытков по доверительному управ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3</Characters>
  <CharactersWithSpaces>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ЗАО «Финансовые консультации, аудит»</dc:creator>
  <dc:description/>
  <dc:language>en-US</dc:language>
  <cp:lastModifiedBy/>
  <dcterms:modified xsi:type="dcterms:W3CDTF">2011-10-30T07:47:00Z</dcterms:modified>
  <cp:revision>2</cp:revision>
  <dc:subject>Замечания</dc:subject>
  <dc:title>Замечания к отчету (приложение к договору доверительного управле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