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чания на 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заседания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ода состоялось судебное заседание по иску _______________ к _____________ о восстановлении на работе, взыскании среднего заработка за время вынужденного прогула и денежной компенсации морального вреда, причиненного незаконным уволь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вшись с протоколом судебного заседания от "___"_________ ____ г., истец находит протокол неточным и считает его неполным по следующ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 отражены конкретные вопросы суда и лиц, участвующих в деле, свидетелям, что не дает возможности из протокола понять, какие показания и о чем дает свиде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асть вопросов, задаваемых лицами, участвующими в деле, свидетелям, не отражены в протоколе, а некоторые из тех, что отражены, перепутаны по лицам, их задав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ротокол включены показания свидетелей, которые не были ими озву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рассмотрении ходатайства ответчика об отложении разбирательства дела истец возражал против отложения, однако в протоколе содержится запись о том, что возражений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231 ГПК РФ прошу изложить показания свидетелей в следующе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асенов Е.Б.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на протокол судебного заседания по иску о восстановлении на работе, взыскании среднего заработка за время вынужденного прогула и денежной компенсации за моральный вред, причиненный незаконным уволь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