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дь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тец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ветч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 лиц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чания на протокол судебного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рбитражном суде _____________________________ рассматривается дел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номер ____________,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 ознакомил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судебного  заседания,  которое состоялось в 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7  ст.  155  Арбитражн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внести в протокол следующие измен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существенные мо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бирательства дела, которые не нашли отражения или отра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ротоколе неполно и неправи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атериальные носители проведенной лицом, участвующим в деле, ауди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видеозаписи судебного засе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абанов О.М.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на протокол заседания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