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цедура рассмотрения индивидуальных трудовых споров в суд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чания на прото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авеловский районный су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от Истца:</w:t>
      </w:r>
      <w:r>
        <w:rPr/>
        <w:t xml:space="preserve"> 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123576 г. Москва, ул. Веселая, д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Ответчик:</w:t>
      </w:r>
      <w:r>
        <w:rPr/>
        <w:t xml:space="preserve"> Семин Петр Валерьевич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г. Москва, ул. Восточная, д. 14, кв. 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  <w:i/>
          <w:iCs/>
        </w:rPr>
        <w:t>Дело N 2-14-07/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Замечания на 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ого заседания от 20.09.20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сентября 2010 г. состоялось судебное разбирательство в Савеловском районном суде г. Москвы (председательствующий - федеральный судья Латова А.М.) по иску ООО "Полигон-2" к Семину П.В. о взыскании суммы причин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ившись с протоколом судебного заседания от 20 сентября 2010 г., Истец находит протокол неточным и неполным по следующим причин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полно отражены ответы свидетеля Шакина А.Н. на вопросы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ротоколе не зафиксировано, что свидетель Шакин А.Н. в ответе на вопрос суда о наличии или отсутствии серьезных последствий для компании вследствие нарушения Ответчиком должностной инструкции опирался исключительно на свое субъективное оценочное мнение, употребив в показаниях слова "по моему мнению" (оборотная сторона л.д. 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вет Истца на вопрос суда о наступивших для работодателя последствиях отражен в протоколе в искаж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асть высказываний представителя Ответчика не отражена в проток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231 ГПК РФ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ь протокол показаниями свидетеля Шакина А.Н. на вопрос с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уд: Вы видели, что истец поставил помещение на сигнализацию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кин А.Н.: Я видел, как он шел в сторону пуль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менить ответ Ответчика на вопрос суда о наличии угроз со стороны Васильева П.П. уволить Ответчика (л.д. 96) и изложить в следующей редакции: Васильев прямо не говорил мне, что уволит, если я не внесу деньги в кассу, но я предполагаю, что это было возм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полнить протокол репликой представителя Ответчика: в январе 2010 г. Семину П.В. был объявлен выговор за аналогичный случай: он ушел на обед, не закрыв и не опечатав склад. Должностной инструкцией кладовщика предусмотрена ответственность за несоблюдение требований по обеспечению сохранности материальных ценностей. Вторые ключи есть у заведующего складом, но он в январе находился в очередном отпу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редставитель                        </w:t>
      </w:r>
      <w:r>
        <w:rPr>
          <w:i/>
          <w:iCs/>
          <w:sz w:val="18"/>
          <w:szCs w:val="18"/>
        </w:rPr>
        <w:t>Лукин</w:t>
      </w:r>
      <w:r>
        <w:rPr>
          <w:sz w:val="18"/>
          <w:szCs w:val="18"/>
        </w:rPr>
        <w:t xml:space="preserve">                       А.В. Лук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ОО "Полигон-2" по доверенности                          12 окт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1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Коллектив авторов</dc:creator>
  <dc:description/>
  <dc:language>en-US</dc:language>
  <cp:lastModifiedBy/>
  <dcterms:modified xsi:type="dcterms:W3CDTF">2011-10-30T07:47:00Z</dcterms:modified>
  <cp:revision>2</cp:revision>
  <dc:subject>Замечания</dc:subject>
  <dc:title>Замечания на протокол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