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окурор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т адвок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и номер в реест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МЕЧА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едставление прокурора об особ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ведения судебного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_  г. мой подзащитны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 со  мной   окончил  ознакомление  с  представлением   прокур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собом порядке  проведения судебного  заседания  и вынесения 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по уголовному делу 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оем представлении прокурор изложил следующе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вы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 представления, по которым существуют разногла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ем,   что   в   акт  требуется  внести  изменения  (дополнения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ледующими замечаниям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м для этого является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вок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              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ч. 3 ст. 317.5 У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8</Characters>
  <CharactersWithSpaces>1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Касенов Е.Б.</dc:creator>
  <dc:description/>
  <dc:language>en-US</dc:language>
  <cp:lastModifiedBy/>
  <dcterms:modified xsi:type="dcterms:W3CDTF">2011-10-30T07:47:00Z</dcterms:modified>
  <cp:revision>2</cp:revision>
  <dc:subject>Замечания</dc:subject>
  <dc:title>Замечания обвиняемого и защитника на представление прокурора об особом порядке проведения судебного заседания и вынесения судебного решения по уголовному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