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я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МЕЧАНИЯ ПО НОРМАТИВ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АЦИИ НА КОНТРОЛИРУЕМЫЙ ХИМИЧЕСКИЙ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ЗИКО-ХИМИЧЕСКИЕ СВ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НТД│      Наименование НТД     │  Замечание  │Предложение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│             │</w:t>
      </w:r>
      <w:r>
        <w:rPr/>
        <w:t>совершенств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│             │</w:t>
      </w:r>
      <w:r>
        <w:rPr/>
        <w:t>нию НТ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        2            │      3      │ 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ТД на марки выпускаемой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дукции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ТД на методы измерений хи-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ического состава выпускае-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ой продукции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────┴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едатель аттестационной комисс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к заполнению формы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2 заносят только те НТД из перечисленных в форме 1, по которым после рассмотрения имеются за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3 заносят следующие за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ТД на ма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установленного порядка утвер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указаний и ссылок на НТД на методы измерений химическ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е допуска и точность указания его границ являются близкими по числовому значению, совпадение интервалов между марочным составом разных марок с допускаемой погрешностью метода и т.п. (см. РДМУ 72-7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ТД на методы измерений химического сост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неаттестованных в соответствии с ГОСТ 8.010-72 внутризаводских инструкций (ВЗИ), в том числе взамен соответствующих государственных, отраслевых и республиканских станда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нормативов точности методо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е нормативов точности измерений без учета требований п. 2 ГОСТ 8.011-72: нормирование не всех составляющих погрешности метода измерений (характеристики сходимости, воспроизводимости и правильности метода); отсутствие указания доверительной вероятности нормированных составляющих погреш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5</Characters>
  <CharactersWithSpaces>2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Государственный комитет СССР по стандартам</dc:creator>
  <dc:description/>
  <dc:language>en-US</dc:language>
  <cp:lastModifiedBy/>
  <dcterms:modified xsi:type="dcterms:W3CDTF">2011-10-30T07:47:00Z</dcterms:modified>
  <cp:revision>2</cp:revision>
  <dc:subject>Замечания</dc:subject>
  <dc:title>Замечания по нормативно-технической документации на контролируемый химический состав и физико-химические свойства. Форма № 2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