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амилия и инициалы нотариус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го должность; наимен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тариального округа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государстве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тариальной контор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ТОГОВАЯ ЗАПИСЬ О КАТЕГОРИЯ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И КОЛИЧЕСТВЕ ДЕЛ, НАЧАТЫХ в ____ году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80"/>
        <w:gridCol w:w="1890"/>
        <w:gridCol w:w="2159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ЭПК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           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Временного (до 10 лет включительн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                            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должности                        Подпись                              Расшифровка подпис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ца, составивш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тоговую за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6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