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2009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тоговая запись о категориях и кол-ве дел,    заведенных в ---- год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организац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889"/>
        <w:gridCol w:w="1621"/>
        <w:gridCol w:w="2294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       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 "ЭПК"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     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                   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7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   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5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енного (свыше    10</w:t>
              <w:br/>
              <w:t xml:space="preserve">лет)                                 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Временного (до 10 лет</w:t>
              <w:br/>
              <w:t xml:space="preserve">включительно)               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3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0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                             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Гаранина          /Л.О. Гаранина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чальник ОДО                                                  --------          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Подпись            Расшифров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подпис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тоговые сведения переданы в архи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Гаранина          /Л.О. Гаранина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чальник отдела делопроизводства          --------          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Подпись            Расшифров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подпис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1</Characters>
  <CharactersWithSpaces>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