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. 25.1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ТОГОВАЯ ЗА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 КАТЕГОРИЯХ И КОЛИЧЕСТВЕ ДЕЛ ПО НОМЕНКЛАТУР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ЗАВЕДЕННЫХ В ____ ГОДУ В АРБИТРАЖНОМ СУД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наименование арбитражного суд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755"/>
        <w:gridCol w:w="229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ЭПК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ла постоянного хранения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временного (свыше 10    </w:t>
              <w:br/>
              <w:t xml:space="preserve">лет) хранения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ела временного (до 10 лет </w:t>
              <w:br/>
              <w:t xml:space="preserve">включительно) хранения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лопроизвод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_________________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дата)                  (подпись)                      (расшифровка подпис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хивариу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_________________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дата)                  (подпись)                      (расшифровка подписи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