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3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Федеральном агентств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обустройств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сударственной границы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ТОГОВАЯ ЗАПИСЬ О ЗАВЕРШЕННЫХ ДЕЛАХ АГЕНТСТВ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Итоговая запись о категориях и количестве дел, завед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в 200_ году в Федеральном агентстве по обустройств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государственной границы Российской Федерации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810"/>
        <w:gridCol w:w="1619"/>
        <w:gridCol w:w="1620"/>
      </w:tblGrid>
      <w:tr>
        <w:trPr>
          <w:trHeight w:val="240" w:hRule="atLeast"/>
          <w:cantSplit w:val="true"/>
        </w:trPr>
        <w:tc>
          <w:tcPr>
            <w:tcW w:w="5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рокам хранения                         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  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ходящи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отметкой </w:t>
              <w:br/>
              <w:t xml:space="preserve">"ЭПК"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              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ела постоянного хранения              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ела временного (свыше 10 лет) хранения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а временного (до 10 лет включительно)      </w:t>
              <w:br/>
              <w:t xml:space="preserve">хранения    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          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итель службы ДО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Подпись                              Расшифровка подпис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лжность сотрудник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ственного за Архи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гентства                                                  Подпись                              Расшифровка подпис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6</Characters>
  <CharactersWithSpaces>8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